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CE204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GLOBAL CLIMATE CHANGE AND ITS IMPAC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worldwatch.org/node/3949" \l "a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Analyze  the causes and consequences of climate change?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cs="Latha"/>
              </w:rPr>
            </w:pPr>
            <w:r>
              <w:rPr>
                <w:rFonts w:cs="Latha"/>
              </w:rPr>
              <w:t xml:space="preserve">Choose </w:t>
            </w:r>
            <w:r>
              <w:rPr/>
              <w:t xml:space="preserve">one </w:t>
            </w:r>
            <w:r>
              <w:rPr>
                <w:rFonts w:cs="Latha"/>
              </w:rPr>
              <w:t>ca</w:t>
            </w:r>
            <w:r>
              <w:rPr/>
              <w:t>se study on the effects of i)global warming and         ii) acid r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Ozone layer is protecting lives on earth’ defend the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effects of acid ra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araphrase</w:t>
            </w:r>
            <w:r>
              <w:rPr/>
              <w:t xml:space="preserve"> the characteristics of ozone g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oint out the effect of CFC on ozone la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how can a change of one or  two degrees of temperature rise will affect the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factors influencing the polar and tropical clim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ffects of marine and terestial carbon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dict the effects of climate change on atmosphe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oint out the vital importance of clouds, sto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action of plants in carbon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ffect of urbanization on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impact of hydrological changes on clim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otential consequences of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Patterns of large-scale vari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sustainable development in the field of eco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eps taken to improve land use and fore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water-related adaptation to climate change in the fields of bio divers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food secu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role of Governments, industries, and individuals on the global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and IPCC and summarize its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28:00Z</dcterms:created>
  <dc:creator>Ku</dc:creator>
  <dc:description/>
  <cp:keywords/>
  <dc:language>en-US</dc:language>
  <cp:lastModifiedBy>Admin</cp:lastModifiedBy>
  <cp:lastPrinted>2018-11-28T15:28:00Z</cp:lastPrinted>
  <dcterms:modified xsi:type="dcterms:W3CDTF">2018-11-28T10:01:00Z</dcterms:modified>
  <cp:revision>23</cp:revision>
  <dc:subject/>
  <dc:title/>
</cp:coreProperties>
</file>